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lang w:val="it-IT"/>
        </w:rPr>
      </w:pPr>
      <w:r>
        <w:rPr>
          <w:rFonts w:eastAsia="Times New Roman" w:cs="Arial" w:ascii="Arial" w:hAnsi="Arial"/>
          <w:b/>
          <w:color w:val="000000"/>
          <w:lang w:val="it-IT"/>
        </w:rPr>
        <w:t xml:space="preserve">CLASSE I 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00000"/>
          <w:lang w:val="it-IT"/>
        </w:rPr>
        <w:t>CURRICOLO DI MOTORIA</w:t>
      </w:r>
    </w:p>
    <w:tbl>
      <w:tblPr>
        <w:tblW w:w="14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290"/>
        <w:gridCol w:w="2693"/>
        <w:gridCol w:w="2551"/>
        <w:gridCol w:w="5343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61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petenze chiav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mpetenze di b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Abilit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lang w:val="it-IT"/>
              </w:rPr>
              <w:t>Conoscenze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i/>
                <w:lang w:val="it-IT"/>
              </w:rPr>
              <w:t>Consapevolezza ed espressione cultural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cquisire gli schemi motori di base e utilizzarli correttamente in relazione allo spazio, al tempo, nel rispetto di sé e degli altr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droneggiare schemi motori di base in situazioni diverse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primersi attraverso modalità proprie del linguaggio corporeo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re il proprio corpo e le sensazioni di benessere legate all’attività ludico-motori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 corpo e la sua relazione con lo spazio e il tempo - Il linguaggio del corpo come modalità comunicativo -espressiva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. –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alute, benessere, prevenzione e sicurezza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appresentazione grafica dello schema corporeo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li schemi motori di base: corsa, salto, presa, lancio.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sprimere le emozione e i sentimenti attraverso il movimento e la gestualità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 ed utilizza diversi schemi motori combinati tra loro in modo sicuro e complet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to 10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color w:val="000000"/>
                <w:lang w:val="it-IT"/>
              </w:rPr>
              <w:t>Ha una completa padronanza degli schemi motori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color w:val="000000"/>
                <w:lang w:val="it-IT"/>
              </w:rPr>
              <w:t>Voto 8/9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b/>
                <w:b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b/>
                <w:color w:val="000000"/>
                <w:lang w:val="it-IT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color w:val="000000"/>
                <w:lang w:val="it-IT"/>
              </w:rPr>
              <w:t>Ha una sufficiente/buona padronanza degli schemi motori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color w:val="000000"/>
                <w:lang w:val="it-IT"/>
              </w:rPr>
              <w:t>Voto 6/7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b/>
                <w:b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b/>
                <w:color w:val="000000"/>
                <w:lang w:val="it-IT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color w:val="000000"/>
                <w:lang w:val="it-IT"/>
              </w:rPr>
              <w:t>Utilizza con difficoltà diversi schemi motori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color w:val="000000"/>
                <w:lang w:val="it-IT"/>
              </w:rPr>
              <w:t>Voto 5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mprendere all’interno delle varie occasioni di gioco e di sport il valore delle regole e l’importanza di rispettarl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per rispettare le regole degli sport praticat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 gioco, lo sport il fair play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iochi di espressione corporea legata a ruoli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iochi socio-motori.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iochi di cooperazione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b/>
                <w:b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b/>
                <w:color w:val="000000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ecipa, collabora con gli altri e rispetta le regole del gioco e dello sport con consapevolezz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b/>
                <w:b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color w:val="000000"/>
                <w:lang w:val="it-IT"/>
              </w:rPr>
              <w:t>Partecipa, collabora con gli altri e rispetta le regole del gioco e dello sport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b/>
                <w:color w:val="000000"/>
                <w:lang w:val="it-IT"/>
              </w:rPr>
              <w:t>Livello base 6/7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b/>
                <w:b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color w:val="000000"/>
                <w:lang w:val="it-IT"/>
              </w:rPr>
              <w:t>Partecipa e rispetta le regole del gioco e dello sport con discontinuità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b/>
                <w:color w:val="000000"/>
                <w:lang w:val="it-IT"/>
              </w:rPr>
              <w:t>Livello non raggiunto 5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Trebuchet MS"/>
                <w:color w:val="000000"/>
                <w:lang w:val="it-IT"/>
              </w:rPr>
            </w:pPr>
            <w:r>
              <w:rPr>
                <w:rFonts w:eastAsia="Trebuchet MS" w:cs="Trebuchet MS" w:ascii="Arial" w:hAnsi="Arial"/>
                <w:color w:val="000000"/>
                <w:lang w:val="it-IT"/>
              </w:rPr>
              <w:t>Non partecipa e non rispetta le regole dei giochi.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Microsoft JhengHe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47:00Z</dcterms:created>
  <dc:creator>Utente</dc:creator>
  <dc:description/>
  <cp:keywords/>
  <dc:language>en-US</dc:language>
  <cp:lastModifiedBy>ut</cp:lastModifiedBy>
  <dcterms:modified xsi:type="dcterms:W3CDTF">2018-06-28T10:01:00Z</dcterms:modified>
  <cp:revision>2</cp:revision>
  <dc:subject/>
  <dc:title/>
</cp:coreProperties>
</file>